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Corpodeltesto2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QUADRO DEGLI INSEGNAMENTI E DELLE ATTIVIT</w:t>
      </w:r>
      <w:r>
        <w:rPr>
          <w:rFonts w:cs="Arial" w:ascii="Arial" w:hAnsi="Arial"/>
          <w:bCs/>
          <w:caps/>
          <w:sz w:val="28"/>
          <w:szCs w:val="28"/>
        </w:rPr>
        <w:t>à</w:t>
      </w:r>
      <w:r>
        <w:rPr>
          <w:rFonts w:cs="Arial" w:ascii="Arial" w:hAnsi="Arial"/>
          <w:bCs/>
          <w:sz w:val="28"/>
          <w:szCs w:val="28"/>
        </w:rPr>
        <w:t xml:space="preserve"> FORMATIVE </w:t>
      </w:r>
    </w:p>
    <w:p>
      <w:pPr>
        <w:pStyle w:val="Corpodeltesto2"/>
        <w:jc w:val="center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.a 2022/202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orpodeltesto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Corso di Laurea in Scienze Politiche e dell’Amministrazione </w:t>
      </w:r>
    </w:p>
    <w:p>
      <w:pPr>
        <w:pStyle w:val="Corpodeltesto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93" w:after="120"/>
        <w:rPr>
          <w:b/>
          <w:b/>
        </w:rPr>
      </w:pPr>
      <w:r>
        <w:rPr>
          <w:b/>
        </w:rPr>
        <w:t>L-36 SCIENZE POLITICHE E DELLE RELAZIONI INTERNAZIONALI</w:t>
      </w:r>
    </w:p>
    <w:p>
      <w:pPr>
        <w:pStyle w:val="Corpodeltesto2"/>
        <w:jc w:val="left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riculum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olitico-socia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842"/>
        <w:gridCol w:w="2127"/>
        <w:gridCol w:w="2367"/>
        <w:gridCol w:w="924"/>
        <w:gridCol w:w="1080"/>
      </w:tblGrid>
      <w:tr>
        <w:trPr>
          <w:trHeight w:val="80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 formati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bito disciplina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ttori Scientifico-Disciplinar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fferta formativa Insegnament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edi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crediti</w:t>
            </w:r>
          </w:p>
        </w:tc>
      </w:tr>
      <w:tr>
        <w:trPr>
          <w:trHeight w:val="153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 formative di base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mazione interdisciplina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S/07 Sociologia general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olog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S-P/01 Economia politic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roeconom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S-S/01 Statistic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tistic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SPS/02- Storia delle dottrine politich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ria del pensiero politico, economico e social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ipline linguistic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LIN/12 Lingua Inglese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-LIN/04 Lingua francese   oppure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LIN/14 Lingua tedesca oppure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LIN/07 Lingua spagnola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gua inglese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gua francese   oppure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ingua tedesca oppure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ingua spagnola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+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crediti per le attività di b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8"/>
                <w:szCs w:val="28"/>
              </w:rPr>
              <w:t>Attività formative caratterizzant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ipline storico-politic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SPS/02 -Storia delle dottrine politich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orie politiche della contemporaneit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-STO/04 Storia Contemporane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ria moderna e contemporanea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ipline economico-politic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S-P/02 Politica economic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croeconom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97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ipline sociologic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S/07  Sociologia generale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SPS/08 -Sociologia dei processi culturali e comunicativi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odologia delle scienze sociali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Studi di gener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73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ipline politologic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SPS/04- Scienza politica</w:t>
            </w:r>
          </w:p>
          <w:p>
            <w:pPr>
              <w:pStyle w:val="Normal"/>
              <w:jc w:val="left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S/01-Filosofia politic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enza della politica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osofia politica</w:t>
            </w:r>
          </w:p>
          <w:p>
            <w:pPr>
              <w:pStyle w:val="Normal"/>
              <w:jc w:val="left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ipline giuridiche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U/09-istituzioni di diritto pubblico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US/10 -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ritto amministrativo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itto pubblico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itto amministrativo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right" w:pos="631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right" w:pos="6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right" w:pos="63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right" w:pos="63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right" w:pos="6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right" w:pos="6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13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right" w:pos="63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crediti per le attività caratterizzant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</w:tr>
      <w:tr>
        <w:trPr>
          <w:trHeight w:val="144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pur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SPS/04- Scienza politica</w:t>
            </w:r>
          </w:p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pu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US/14 –Diritto dell’Unione europe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enza dell’amministraz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ppur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itto dell’Unione europe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2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PS/06- Storia delle relazioni internazionali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pure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S/03- Storia delle istituzioni politich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 europe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pu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vernance e relazioni internazional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A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PS/07- Sociologia generale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SPS/07- Sociologia generale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pure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S/10- Sociologia dell’ambiente e del territorio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ologia delle migr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si dei dati per la ricerc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pu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elli della sostenibilità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crediti per le attività affini ed integrativ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scelta dello stud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 la prova finale e la lingua straniera (art. 10, comma 5, lettera c)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 la prova fin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 la conoscenza di almeno una lingua stran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teriori attività formative (art. 10, comma, lettera d)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teriori conoscenze linguisti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ilità informatiche e telemati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rocini informativi e di orienta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re conoscenze utili per l’inserimento nel mondo del lavo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crediti altre attivit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Courier New" w:hAnsi="Courier New" w:cs="Courier New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keepNext w:val="true"/>
      <w:spacing w:lineRule="auto" w:line="240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/>
      <w:jc w:val="left"/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40:00Z</dcterms:created>
  <dc:creator>Anna Luigi</dc:creator>
  <dc:description/>
  <cp:keywords/>
  <dc:language>en-US</dc:language>
  <cp:lastModifiedBy>Donatella Taverna</cp:lastModifiedBy>
  <cp:lastPrinted>2014-02-13T13:45:00Z</cp:lastPrinted>
  <dcterms:modified xsi:type="dcterms:W3CDTF">2021-10-06T05:59:00Z</dcterms:modified>
  <cp:revision>117</cp:revision>
  <dc:subject/>
  <dc:title>SEZIONE B</dc:title>
</cp:coreProperties>
</file>